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674993389"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223302478"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1514372081"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1658116920"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715362804"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2119179843"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